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tabs>
          <w:tab w:val="clear" w:pos="708"/>
          <w:tab w:val="left" w:pos="7905" w:leader="none"/>
        </w:tabs>
        <w:rPr>
          <w:b/>
          <w:b/>
          <w:bCs/>
        </w:rPr>
      </w:pPr>
      <w:r>
        <w:rPr>
          <w:b/>
          <w:bCs/>
        </w:rPr>
        <w:t>Társulás Elnökétől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pirend…….tárgy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unakeszi Kistérség Többcélú Társul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ársulási Tanácsának</w:t>
      </w:r>
    </w:p>
    <w:p>
      <w:pPr>
        <w:pStyle w:val="Normal"/>
        <w:jc w:val="center"/>
        <w:rPr/>
      </w:pPr>
      <w:r>
        <w:rPr>
          <w:b/>
          <w:bCs/>
        </w:rPr>
        <w:t>2013. február 14-i  ülésé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árgy: 2013. évi szúnyoggyérítés Dunakeszi Kistérség területé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sztelt Társulási Tanács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kistérséget alkotó települések az elmúlt években kistérségi szinten, a kistérség költségvetéséből  finanszírozták az egyes településeken szükséges kémiai és biológiai szúnyoggyérítéseket. </w:t>
      </w:r>
    </w:p>
    <w:p>
      <w:pPr>
        <w:pStyle w:val="TextBody"/>
        <w:rPr/>
      </w:pPr>
      <w:r>
        <w:rPr/>
        <w:t>Tekintettel arra, hogy a 2013. évtől az állam a kistérségi társulások működésére támogatást nem biztosít, így amennyiben a Társulási Tanács úgy dönt, hogy a szúnyoggyérítést társulásban végezteti, és a rendelkezésre álló általános tartalék keret kimerül,  a szolgáltatás igénybevételekor  felmerült  költséget a településeknek, saját költségvetésükből lesz szükséges fedezni.</w:t>
      </w:r>
    </w:p>
    <w:p>
      <w:pPr>
        <w:pStyle w:val="TextBody"/>
        <w:rPr/>
      </w:pPr>
      <w:r>
        <w:rPr/>
        <w:t>A Magyar Turizmus Zrt-től telefonon kapott tájékoztatás szerint a 2013. évben is lehetőség lesz állami támogatásra pályázni, ha a korábbi konstrukcióban adjuk be a pályázatot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Dunakeszi Kistérség Többcélú Társulás Társulási Tanácsa 8/2012. számú határozatában  az alábbi megoszlás szerint határozta meg a kémiai szúnyoggyérítés területi nagyságát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145"/>
        <w:gridCol w:w="2461"/>
      </w:tblGrid>
      <w:tr>
        <w:trPr>
          <w:trHeight w:val="3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lepülés megnevezés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ém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öldi (ha)                                    Légi (h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nakesz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ó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d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gyoród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ben nem igényel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ben nem igényel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ológiai szúnyoggyérítés a kistérség területén összességében </w:t>
      </w:r>
      <w:r>
        <w:rPr>
          <w:b/>
        </w:rPr>
        <w:t>39,3 ha</w:t>
      </w:r>
      <w:r>
        <w:rPr/>
        <w:t xml:space="preserve"> területen szükséges a korábban elkészített lárvatérkép alapján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ekintettel arra,  hogy  esetlegesen a Magyar Turizmus Zrt-vel kötendő támogatási szerződés megkötése előtt adatokat kell szolgáltatnunk  a gyéríteni kívánt terület nagyságára és a gyérítés  gyakoriságára vonatkozóan, kérem a T. Társulási Tanácsot, hogy az előterjesztést megvitatni és a határozati javaslatot elfogadni szíveskedjen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TextBody"/>
        <w:numPr>
          <w:ilvl w:val="0"/>
          <w:numId w:val="2"/>
        </w:numPr>
        <w:rPr/>
      </w:pPr>
      <w:r>
        <w:rPr/>
        <w:t>Dunakeszi Kistérség Többcélú Társulás Társulási Tanácsa úgy dönt, hogy amennyiben szükséges a 2013. évben, a 8/2013. sz. határozatban elfogadott területi megoszlás szerint, társulási formában kívánja a szúnyoggyérítést elvégeztetni. Az ehhez szükséges pénzügyi fedezetet, amennyiben a települések számára rendelkezésre álló általános tartalékkeret kimerül,  a társult önkormányzatok, a területi nagyságot figyelembe véve, saját költségvetésükből fedezik és a megadott határidőig a társulás számlájára átutalják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kistérségi ügyintézőt, hogy a következő társulási ülésre a kémiai és biológiai szúnyoggyérítést végző, valamint a szakértői tevékenységet ellátó cég kiválasztásához szükséges árajánlatokat kérje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következő tanácsi ülés</w:t>
      </w:r>
    </w:p>
    <w:p>
      <w:pPr>
        <w:pStyle w:val="Normal"/>
        <w:jc w:val="both"/>
        <w:rPr/>
      </w:pPr>
      <w:r>
        <w:rPr/>
        <w:t>Felelős: Társulási Tanács, kistérségi ügyinté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</w:t>
        <w:tab/>
        <w:t xml:space="preserve">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</w:t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észítette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Lévai Tíme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kistérségi és polgármesteri ügyintéző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Látt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Dr. Molnár Györg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TKT Jegyzői Koll. vezetőj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04:00Z</dcterms:created>
  <dc:creator>Timi</dc:creator>
  <dc:description/>
  <cp:keywords/>
  <dc:language>en-US</dc:language>
  <cp:lastModifiedBy>LevaiT</cp:lastModifiedBy>
  <cp:lastPrinted>2013-01-25T08:40:00Z</cp:lastPrinted>
  <dcterms:modified xsi:type="dcterms:W3CDTF">2013-01-25T07:42:00Z</dcterms:modified>
  <cp:revision>6</cp:revision>
  <dc:subject/>
  <dc:title>Dunakeszi Kistérség Többcélú </dc:title>
</cp:coreProperties>
</file>